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ld Politics</w:t>
        <w:tab/>
        <w:tab/>
        <w:tab/>
        <w:tab/>
        <w:tab/>
        <w:tab/>
        <w:tab/>
        <w:t xml:space="preserve">       Name 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ho should have power over a specific area?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Unit Reflection Questions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</w:rPr>
        <w:t>Directions</w:t>
      </w:r>
      <w:r>
        <w:rPr>
          <w:rFonts w:cs="Arial" w:ascii="Arial" w:hAnsi="Arial"/>
        </w:rPr>
        <w:t>:  Consider all of the content from this unit as you develop some ideas on the questions below.  First, work though the questions individually.  Then, as a small group, share your answer in discussion format.  Finally, choose one interesting thing from your group's discussion to report out to the clas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What are some of the problems that could arise for a country after it achieves independence?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What are some of the consequences and responsibilities resulting from independence?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What responsibilities, if any, do former colonizing nations have towards their now-independent former colonies?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What advice would you give to a nationalist group within a colonial territory that is pushing for independence?  What factors should they consider when demanding self-rule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5:27:32Z</dcterms:created>
  <dc:creator/>
  <dc:description/>
  <dc:language>en-US</dc:language>
  <cp:lastModifiedBy/>
  <cp:lastPrinted>2011-12-14T07:22:00Z</cp:lastPrinted>
  <cp:revision>0</cp:revision>
  <dc:subject/>
  <dc:title/>
</cp:coreProperties>
</file>